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ок Жемчужный, улица Заречная,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о 2 по 9 сент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1013001:345, расположенный по адресу: Краснодарский край, Крымский район, Нижнебаканское сельское поселение, поселок Жемчужный, улица Заречная, 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.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9-01T15:03:00Z</dcterms:modified>
  <cp:revision>226</cp:revision>
  <dc:subject/>
  <dc:title/>
</cp:coreProperties>
</file>